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440" w:right="81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Signalement à l’autorité judiciair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440" w:right="8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 titre de l’article 40 du code de procédure pén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e signalement est à envoyer par courriel à ce.signalements.dsden25@ac-besancon.fr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4" w:color="000000"/>
        </w:pBdr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Case spécifique à cette circonstanc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229121825"/>
      <w:bookmarkStart w:id="1" w:name="__Fieldmark__0_1229121825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</w:rPr>
        <w:t>Révélation de délit présumé porté à la connaissance du Chef d’Établissement ou du Directeur d’écol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fldChar w:fldCharType="begin">
          <w:ffData>
            <w:name w:val="CaseACocher8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1229121825"/>
      <w:bookmarkStart w:id="3" w:name="__Fieldmark__1_122912182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</w:rPr>
        <w:t>Signalement de délit présumé en milieu scolaire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DENTITÉ DE L’ÉTABLISSEMENT OU DE L’ÉCOLE :</w:t>
      </w:r>
    </w:p>
    <w:p>
      <w:pPr>
        <w:pStyle w:val="Normal"/>
        <w:tabs>
          <w:tab w:val="clear" w:pos="709"/>
          <w:tab w:val="left" w:pos="3686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</w:t>
        <w:tab/>
        <w:t xml:space="preserve">Localité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Téléphone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>
          <w:rFonts w:ascii="Arial" w:hAnsi="Arial" w:cs="Arial"/>
          <w:iCs/>
          <w:color w:val="000080"/>
        </w:rPr>
      </w:pPr>
      <w:r>
        <w:rPr>
          <w:rFonts w:cs="Arial" w:ascii="Arial" w:hAnsi="Arial"/>
          <w:b/>
          <w:bCs/>
          <w:iCs/>
          <w:color w:val="000080"/>
        </w:rPr>
        <w:t>AUTEUR DU SIGNALEMENT :</w:t>
      </w:r>
    </w:p>
    <w:p>
      <w:pPr>
        <w:pStyle w:val="Normal"/>
        <w:tabs>
          <w:tab w:val="clear" w:pos="709"/>
          <w:tab w:val="left" w:pos="3686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  <w:iCs/>
        </w:rPr>
        <w:t>NOM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énom 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Qualité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NATURE DE L’INCIDENT (ou de la révélation) :</w:t>
      </w:r>
    </w:p>
    <w:p>
      <w:pPr>
        <w:pStyle w:val="Normal"/>
        <w:tabs>
          <w:tab w:val="clear" w:pos="709"/>
          <w:tab w:val="left" w:pos="411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e ou période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ab/>
        <w:t xml:space="preserve">Heur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40" w:after="0"/>
        <w:rPr/>
      </w:pPr>
      <w:r>
        <w:rPr>
          <w:rFonts w:cs="Arial" w:ascii="Arial" w:hAnsi="Arial"/>
          <w:bCs/>
        </w:rPr>
        <w:t xml:space="preserve">Lieu : </w:t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0_1229121825"/>
      <w:bookmarkStart w:id="5" w:name="__Fieldmark__10_122912182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Dans l’établissement ou l’école</w:t>
        <w:tab/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11_1229121825"/>
      <w:bookmarkStart w:id="7" w:name="__Fieldmark__11_122912182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En dehors de l’établissement ou de l’école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103" w:leader="none"/>
          <w:tab w:val="left" w:pos="7655" w:leader="none"/>
        </w:tabs>
        <w:spacing w:before="40" w:after="0"/>
        <w:rPr/>
      </w:pPr>
      <w:r>
        <w:fldChar w:fldCharType="begin">
          <w:ffData>
            <w:name w:val="CaseACocher8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12_1229121825"/>
      <w:bookmarkStart w:id="9" w:name="__Fieldmark__12_122912182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Salle de classe</w:t>
        <w:tab/>
      </w:r>
      <w:r>
        <w:fldChar w:fldCharType="begin">
          <w:ffData>
            <w:name w:val="CaseACocher8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13_1229121825"/>
      <w:bookmarkStart w:id="11" w:name="__Fieldmark__13_122912182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Cour</w:t>
        <w:tab/>
      </w: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14_1229121825"/>
      <w:bookmarkStart w:id="13" w:name="__Fieldmark__14_1229121825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Couloir</w:t>
        <w:tab/>
      </w:r>
      <w:r>
        <w:fldChar w:fldCharType="begin">
          <w:ffData>
            <w:name w:val="CaseACocher8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" w:name="__Fieldmark__15_1229121825"/>
      <w:bookmarkStart w:id="15" w:name="__Fieldmark__15_1229121825"/>
      <w:bookmarkEnd w:id="1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Réfectoire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103" w:leader="none"/>
          <w:tab w:val="left" w:pos="7655" w:leader="none"/>
        </w:tabs>
        <w:spacing w:before="40" w:after="0"/>
        <w:rPr/>
      </w:pPr>
      <w:r>
        <w:fldChar w:fldCharType="begin">
          <w:ffData>
            <w:name w:val="CaseACocher8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6" w:name="__Fieldmark__16_1229121825"/>
      <w:bookmarkStart w:id="17" w:name="__Fieldmark__16_1229121825"/>
      <w:bookmarkEnd w:id="1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Gymnase</w:t>
        <w:tab/>
      </w:r>
      <w:r>
        <w:fldChar w:fldCharType="begin">
          <w:ffData>
            <w:name w:val="CaseACocher8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8" w:name="__Fieldmark__17_1229121825"/>
      <w:bookmarkStart w:id="19" w:name="__Fieldmark__17_1229121825"/>
      <w:bookmarkEnd w:id="1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Portail</w:t>
        <w:tab/>
      </w:r>
      <w:r>
        <w:fldChar w:fldCharType="begin">
          <w:ffData>
            <w:name w:val="CaseACocher88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0" w:name="__Fieldmark__18_1229121825"/>
      <w:bookmarkStart w:id="21" w:name="__Fieldmark__18_1229121825"/>
      <w:bookmarkEnd w:id="2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Abords</w:t>
        <w:tab/>
      </w:r>
      <w:r>
        <w:fldChar w:fldCharType="begin">
          <w:ffData>
            <w:name w:val="CaseACocher89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2" w:name="__Fieldmark__19_1229121825"/>
      <w:bookmarkStart w:id="23" w:name="__Fieldmark__19_1229121825"/>
      <w:bookmarkEnd w:id="2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Internat</w:t>
      </w:r>
    </w:p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utre lieu (spécifier) 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e6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tbl>
      <w:tblPr>
        <w:tblW w:w="10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88"/>
        <w:gridCol w:w="3240"/>
        <w:gridCol w:w="446"/>
        <w:gridCol w:w="3239"/>
      </w:tblGrid>
      <w:tr>
        <w:trPr>
          <w:trHeight w:val="454" w:hRule="atLeast"/>
        </w:trPr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INTES AUX PERSONNES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1_1229121825"/>
            <w:bookmarkStart w:id="25" w:name="__Fieldmark__21_122912182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nces physiques sans arme</w:t>
            </w:r>
          </w:p>
        </w:tc>
        <w:tc>
          <w:tcPr>
            <w:tcW w:w="446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2_1229121825"/>
            <w:bookmarkStart w:id="27" w:name="__Fieldmark__22_1229121825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nces physiques avec arme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3_1229121825"/>
            <w:bookmarkStart w:id="29" w:name="__Fieldmark__23_1229121825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es</w:t>
            </w:r>
          </w:p>
        </w:tc>
        <w:tc>
          <w:tcPr>
            <w:tcW w:w="446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4_1229121825"/>
            <w:bookmarkStart w:id="31" w:name="__Fieldmark__24_1229121825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ces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5_1229121825"/>
            <w:bookmarkStart w:id="33" w:name="__Fieldmark__25_1229121825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intes sexuelles (dont viol)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6_1229121825"/>
            <w:bookmarkStart w:id="35" w:name="__Fieldmark__26_1229121825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et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7_1229121825"/>
            <w:bookmarkStart w:id="37" w:name="__Fieldmark__27_1229121825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cèlement, Cyberharcèlement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8_1229121825"/>
            <w:bookmarkStart w:id="39" w:name="__Fieldmark__28_1229121825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tion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13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INTES AUX BIENS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30_1229121825"/>
            <w:bookmarkStart w:id="41" w:name="__Fieldmark__30_1229121825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gradations</w:t>
            </w:r>
          </w:p>
        </w:tc>
        <w:tc>
          <w:tcPr>
            <w:tcW w:w="446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31_1229121825"/>
            <w:bookmarkStart w:id="43" w:name="__Fieldmark__31_1229121825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 ou tentative de vol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2_1229121825"/>
            <w:bookmarkStart w:id="45" w:name="__Fieldmark__32_1229121825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endie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3_1229121825"/>
            <w:bookmarkStart w:id="47" w:name="__Fieldmark__33_1229121825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s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13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res : </w:t>
            </w: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TTEINTES A LA SÉCURITE DE L’ÉTABLISS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U DE L’ÉCOL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5_1229121825"/>
            <w:bookmarkStart w:id="49" w:name="__Fieldmark__35_1229121825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usion</w:t>
            </w:r>
          </w:p>
        </w:tc>
        <w:tc>
          <w:tcPr>
            <w:tcW w:w="44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6_1229121825"/>
            <w:bookmarkStart w:id="51" w:name="__Fieldmark__36_1229121825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lenchement intempestif alarme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7_1229121825"/>
            <w:bookmarkStart w:id="53" w:name="__Fieldmark__37_1229121825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d’arme</w:t>
            </w:r>
          </w:p>
        </w:tc>
        <w:tc>
          <w:tcPr>
            <w:tcW w:w="368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13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res : </w:t>
            </w: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RES FAITS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9_1229121825"/>
            <w:bookmarkStart w:id="55" w:name="__Fieldmark__39_1229121825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ommation de produi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éfiants</w:t>
            </w:r>
          </w:p>
        </w:tc>
        <w:tc>
          <w:tcPr>
            <w:tcW w:w="446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40_1229121825"/>
            <w:bookmarkStart w:id="57" w:name="__Fieldmark__40_1229121825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ic de produits stupéfiants</w:t>
            </w:r>
          </w:p>
        </w:tc>
      </w:tr>
      <w:tr>
        <w:trPr>
          <w:trHeight w:val="454" w:hRule="atLeast"/>
        </w:trPr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 :</w:t>
            </w:r>
            <w:bookmarkStart w:id="58" w:name="Texte13"/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58"/>
          </w:p>
        </w:tc>
        <w:tc>
          <w:tcPr>
            <w:tcW w:w="368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ge">
                  <wp:posOffset>461645</wp:posOffset>
                </wp:positionV>
                <wp:extent cx="672465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8"/>
                              </w:rPr>
                              <w:t>Si le signalement concerne plus de 2 victimes, plus de 2 auteurs (mis en cause) ou plus de 2 témoins cette fiche peut être dupliqu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9.4pt;mso-wrap-distance-left:9.05pt;mso-wrap-distance-right:9.05pt;mso-wrap-distance-top:0pt;mso-wrap-distance-bottom:0pt;margin-top:36.35pt;mso-position-vertical-relative:page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8"/>
                        </w:rPr>
                        <w:t>Si le signalement concerne plus de 2 victimes, plus de 2 auteurs (mis en cause) ou plus de 2 témoins cette fiche peut être dupliqu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1"/>
        <w:gridCol w:w="39"/>
        <w:gridCol w:w="3122"/>
        <w:gridCol w:w="1799"/>
        <w:gridCol w:w="186"/>
        <w:gridCol w:w="3086"/>
        <w:gridCol w:w="34"/>
      </w:tblGrid>
      <w:tr>
        <w:trPr>
          <w:cantSplit w:val="true"/>
        </w:trPr>
        <w:tc>
          <w:tcPr>
            <w:tcW w:w="19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80"/>
              </w:rPr>
              <w:t>VICTIME(S)</w:t>
            </w:r>
          </w:p>
        </w:tc>
        <w:tc>
          <w:tcPr>
            <w:tcW w:w="3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2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NV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9" w:name="NV1_Copy_1"/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bookmarkEnd w:id="59"/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60" w:name="Texte69_Copy_1"/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  <w:bookmarkEnd w:id="60"/>
          </w:p>
        </w:tc>
        <w:tc>
          <w:tcPr>
            <w:tcW w:w="50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Cs/>
              </w:rPr>
              <w:t xml:space="preserve"> civilement responsabl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ate de naissance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bCs/>
              </w:rPr>
              <w:t>exe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1" w:name="__Fieldmark__47_1229121825"/>
            <w:bookmarkStart w:id="62" w:name="__Fieldmark__47_1229121825"/>
            <w:bookmarkEnd w:id="62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  </w:t>
            </w: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3" w:name="__Fieldmark__48_1229121825"/>
            <w:bookmarkStart w:id="64" w:name="__Fieldmark__48_1229121825"/>
            <w:bookmarkEnd w:id="64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F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65" w:name="__Fieldmark__54_1229121825"/>
            <w:bookmarkStart w:id="66" w:name="__Fieldmark__54_1229121825"/>
            <w:bookmarkEnd w:id="66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Élèv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67" w:name="__Fieldmark__55_1229121825"/>
            <w:bookmarkStart w:id="68" w:name="__Fieldmark__55_1229121825"/>
            <w:bookmarkEnd w:id="68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ersonn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69" w:name="__Fieldmark__57_1229121825"/>
            <w:bookmarkStart w:id="70" w:name="__Fieldmark__57_1229121825"/>
            <w:bookmarkEnd w:id="70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èr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71" w:name="__Fieldmark__58_1229121825"/>
            <w:bookmarkStart w:id="72" w:name="__Fieldmark__58_1229121825"/>
            <w:bookmarkEnd w:id="72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Mè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bCs/>
              </w:rPr>
              <w:t>lasse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épôt de plainte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73" w:name="__Fieldmark__61_1229121825"/>
            <w:bookmarkStart w:id="74" w:name="__Fieldmark__61_1229121825"/>
            <w:bookmarkEnd w:id="74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Oui  </w:t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75" w:name="__Fieldmark__62_1229121825"/>
            <w:bookmarkStart w:id="76" w:name="__Fieldmark__62_1229121825"/>
            <w:bookmarkEnd w:id="76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N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lieu :</w:t>
            </w:r>
          </w:p>
        </w:tc>
        <w:tc>
          <w:tcPr>
            <w:tcW w:w="327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7" w:name="Texte68_Copy_1"/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  <w:bookmarkEnd w:id="77"/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2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50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Cs/>
              </w:rPr>
              <w:t xml:space="preserve"> civilement responsabl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ate de naissance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bCs/>
              </w:rPr>
              <w:t>exe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69_1229121825"/>
            <w:bookmarkStart w:id="79" w:name="__Fieldmark__69_1229121825"/>
            <w:bookmarkEnd w:id="7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  </w:t>
            </w: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70_1229121825"/>
            <w:bookmarkStart w:id="81" w:name="__Fieldmark__70_1229121825"/>
            <w:bookmarkEnd w:id="8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F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0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2" w:name="__Fieldmark__76_1229121825"/>
            <w:bookmarkStart w:id="83" w:name="__Fieldmark__76_1229121825"/>
            <w:bookmarkEnd w:id="8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Élèv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4" w:name="__Fieldmark__77_1229121825"/>
            <w:bookmarkStart w:id="85" w:name="__Fieldmark__77_1229121825"/>
            <w:bookmarkEnd w:id="85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ersonn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6" w:name="__Fieldmark__79_1229121825"/>
            <w:bookmarkStart w:id="87" w:name="__Fieldmark__79_1229121825"/>
            <w:bookmarkEnd w:id="87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èr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8" w:name="__Fieldmark__80_1229121825"/>
            <w:bookmarkStart w:id="89" w:name="__Fieldmark__80_1229121825"/>
            <w:bookmarkEnd w:id="8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Mè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bCs/>
              </w:rPr>
              <w:t>lasse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7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épôt de plainte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90" w:name="__Fieldmark__83_1229121825"/>
            <w:bookmarkStart w:id="91" w:name="__Fieldmark__83_1229121825"/>
            <w:bookmarkEnd w:id="9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Oui  </w:t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92" w:name="__Fieldmark__84_1229121825"/>
            <w:bookmarkStart w:id="93" w:name="__Fieldmark__84_1229121825"/>
            <w:bookmarkEnd w:id="9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N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lieu :</w:t>
            </w:r>
          </w:p>
        </w:tc>
        <w:tc>
          <w:tcPr>
            <w:tcW w:w="327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IS EN CAUSE</w:t>
            </w:r>
          </w:p>
        </w:tc>
        <w:tc>
          <w:tcPr>
            <w:tcW w:w="31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7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7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94" w:name="Texte73_Copy_1"/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  <w:bookmarkEnd w:id="94"/>
          </w:p>
        </w:tc>
        <w:tc>
          <w:tcPr>
            <w:tcW w:w="50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Cs/>
              </w:rPr>
              <w:t xml:space="preserve"> civilement responsabl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ate de naissance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bCs/>
              </w:rPr>
              <w:t>exe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5" w:name="__Fieldmark__91_1229121825"/>
            <w:bookmarkStart w:id="96" w:name="__Fieldmark__91_1229121825"/>
            <w:bookmarkEnd w:id="96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  </w:t>
            </w: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7" w:name="__Fieldmark__92_1229121825"/>
            <w:bookmarkStart w:id="98" w:name="__Fieldmark__92_1229121825"/>
            <w:bookmarkEnd w:id="98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F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44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0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99" w:name="__Fieldmark__98_1229121825"/>
            <w:bookmarkStart w:id="100" w:name="__Fieldmark__98_1229121825"/>
            <w:bookmarkEnd w:id="100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Élèv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1" w:name="__Fieldmark__99_1229121825"/>
            <w:bookmarkStart w:id="102" w:name="__Fieldmark__99_1229121825"/>
            <w:bookmarkEnd w:id="102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ersonn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3" w:name="__Fieldmark__101_1229121825"/>
            <w:bookmarkStart w:id="104" w:name="__Fieldmark__101_1229121825"/>
            <w:bookmarkEnd w:id="104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èr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5" w:name="__Fieldmark__102_1229121825"/>
            <w:bookmarkStart w:id="106" w:name="__Fieldmark__102_1229121825"/>
            <w:bookmarkEnd w:id="106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Mèr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</w:rPr>
            </w:pPr>
            <w:r>
              <w:rPr>
                <w:rFonts w:cs="Arial" w:ascii="Arial" w:hAnsi="Arial"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bCs/>
              </w:rPr>
              <w:t>lasse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7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50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Cs/>
              </w:rPr>
              <w:t xml:space="preserve"> civilement responsabl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ate de naissance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bCs/>
              </w:rPr>
              <w:t>exe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7" w:name="__Fieldmark__110_1229121825"/>
            <w:bookmarkStart w:id="108" w:name="__Fieldmark__110_1229121825"/>
            <w:bookmarkEnd w:id="108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  </w:t>
            </w: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9" w:name="__Fieldmark__111_1229121825"/>
            <w:bookmarkStart w:id="110" w:name="__Fieldmark__111_1229121825"/>
            <w:bookmarkEnd w:id="110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F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44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0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11" w:name="__Fieldmark__117_1229121825"/>
            <w:bookmarkStart w:id="112" w:name="__Fieldmark__117_1229121825"/>
            <w:bookmarkEnd w:id="112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Élèv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13" w:name="__Fieldmark__118_1229121825"/>
            <w:bookmarkStart w:id="114" w:name="__Fieldmark__118_1229121825"/>
            <w:bookmarkEnd w:id="114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ersonn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15" w:name="__Fieldmark__120_1229121825"/>
            <w:bookmarkStart w:id="116" w:name="__Fieldmark__120_1229121825"/>
            <w:bookmarkEnd w:id="116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èr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17" w:name="__Fieldmark__121_1229121825"/>
            <w:bookmarkStart w:id="118" w:name="__Fieldmark__121_1229121825"/>
            <w:bookmarkEnd w:id="118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Mèr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</w:rPr>
            </w:pPr>
            <w:r>
              <w:rPr>
                <w:rFonts w:cs="Arial" w:ascii="Arial" w:hAnsi="Arial"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bCs/>
              </w:rPr>
              <w:t>lasse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7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ÉMOINS(S)</w:t>
            </w:r>
          </w:p>
        </w:tc>
        <w:tc>
          <w:tcPr>
            <w:tcW w:w="31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OM</w:t>
            </w:r>
            <w:r>
              <w:rPr>
                <w:rFonts w:cs="Arial" w:ascii="Arial" w:hAnsi="Arial"/>
                <w:bCs/>
              </w:rPr>
              <w:t xml:space="preserve"> Prénom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19" w:name="Texte77_Copy_1"/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  <w:bookmarkEnd w:id="119"/>
          </w:p>
        </w:tc>
        <w:tc>
          <w:tcPr>
            <w:tcW w:w="51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Cs/>
              </w:rPr>
              <w:t xml:space="preserve"> civilement responsable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ate de naissanc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2" w:hanging="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bCs/>
              </w:rPr>
              <w:t>ex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129_1229121825"/>
            <w:bookmarkStart w:id="121" w:name="__Fieldmark__129_1229121825"/>
            <w:bookmarkEnd w:id="1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  </w:t>
            </w: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130_1229121825"/>
            <w:bookmarkStart w:id="123" w:name="__Fieldmark__130_1229121825"/>
            <w:bookmarkEnd w:id="1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F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44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0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24" w:name="__Fieldmark__136_1229121825"/>
            <w:bookmarkStart w:id="125" w:name="__Fieldmark__136_1229121825"/>
            <w:bookmarkEnd w:id="125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Élèv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26" w:name="__Fieldmark__137_1229121825"/>
            <w:bookmarkStart w:id="127" w:name="__Fieldmark__137_1229121825"/>
            <w:bookmarkEnd w:id="127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ersonn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28" w:name="__Fieldmark__139_1229121825"/>
            <w:bookmarkStart w:id="129" w:name="__Fieldmark__139_1229121825"/>
            <w:bookmarkEnd w:id="12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èr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30" w:name="__Fieldmark__140_1229121825"/>
            <w:bookmarkStart w:id="131" w:name="__Fieldmark__140_1229121825"/>
            <w:bookmarkEnd w:id="13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Mè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</w:t>
            </w:r>
            <w:r>
              <w:rPr>
                <w:rFonts w:cs="Arial" w:ascii="Arial" w:hAnsi="Arial"/>
                <w:bCs/>
              </w:rPr>
              <w:t xml:space="preserve"> Prénom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51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Cs/>
              </w:rPr>
              <w:t xml:space="preserve"> civilement responsable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ate de naissanc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Cs/>
              </w:rPr>
              <w:t>OM Préno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bCs/>
              </w:rPr>
              <w:t>ex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147_1229121825"/>
            <w:bookmarkStart w:id="133" w:name="__Fieldmark__147_1229121825"/>
            <w:bookmarkEnd w:id="1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  </w:t>
            </w: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148_1229121825"/>
            <w:bookmarkStart w:id="135" w:name="__Fieldmark__148_1229121825"/>
            <w:bookmarkEnd w:id="1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F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44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44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>dress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0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36" w:name="__Fieldmark__154_1229121825"/>
            <w:bookmarkStart w:id="137" w:name="__Fieldmark__154_1229121825"/>
            <w:bookmarkEnd w:id="137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Élèv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38" w:name="__Fieldmark__155_1229121825"/>
            <w:bookmarkStart w:id="139" w:name="__Fieldmark__155_1229121825"/>
            <w:bookmarkEnd w:id="13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ersonn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bCs/>
              </w:rPr>
              <w:t>ualit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40" w:name="__Fieldmark__157_1229121825"/>
            <w:bookmarkStart w:id="141" w:name="__Fieldmark__157_1229121825"/>
            <w:bookmarkEnd w:id="14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Père  </w:t>
            </w: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42" w:name="__Fieldmark__158_1229121825"/>
            <w:bookmarkStart w:id="143" w:name="__Fieldmark__158_1229121825"/>
            <w:bookmarkEnd w:id="14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Mè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 : </w:t>
            </w:r>
            <w:r>
              <w:fldChar w:fldCharType="begin">
                <w:ffData>
                  <w:name w:val="Texte6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4246" w:hanging="4246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se en charge des mis en cause par les forces de l’ordre : </w:t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4" w:name="__Fieldmark__160_1229121825"/>
      <w:bookmarkStart w:id="145" w:name="__Fieldmark__160_1229121825"/>
      <w:bookmarkEnd w:id="14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  </w:t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6" w:name="__Fieldmark__161_1229121825"/>
      <w:bookmarkStart w:id="147" w:name="__Fieldmark__161_1229121825"/>
      <w:bookmarkEnd w:id="14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on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UITES DONNÉES PAR L’ÉTABLISSEMENT OU L’ÉCOLE</w:t>
      </w:r>
    </w:p>
    <w:p>
      <w:pPr>
        <w:pStyle w:val="Normal"/>
        <w:ind w:left="4956" w:hanging="4956"/>
        <w:jc w:val="center"/>
        <w:rPr>
          <w:rFonts w:ascii="Arial" w:hAnsi="Arial" w:eastAsia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7371" w:leader="none"/>
          <w:tab w:val="left" w:pos="8222" w:leader="none"/>
        </w:tabs>
        <w:spacing w:before="0" w:after="120"/>
        <w:ind w:left="1418" w:hanging="123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faits ont-ils fait l’objet d’une saisie sur l’application </w:t>
      </w:r>
      <w:r>
        <w:rPr>
          <w:rFonts w:cs="Arial" w:ascii="Arial" w:hAnsi="Arial"/>
          <w:bCs/>
          <w:i/>
        </w:rPr>
        <w:t>‘’Faits établissement‘’</w:t>
      </w:r>
      <w:r>
        <w:rPr>
          <w:rFonts w:cs="Arial" w:ascii="Arial" w:hAnsi="Arial"/>
          <w:bCs/>
        </w:rPr>
        <w:t> :</w:t>
        <w:tab/>
      </w: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8" w:name="__Fieldmark__162_1229121825"/>
      <w:bookmarkStart w:id="149" w:name="__Fieldmark__162_1229121825"/>
      <w:bookmarkEnd w:id="14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</w:t>
        <w:tab/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50" w:name="__Fieldmark__163_1229121825"/>
      <w:bookmarkStart w:id="151" w:name="__Fieldmark__163_1229121825"/>
      <w:bookmarkEnd w:id="15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Non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7371" w:leader="none"/>
          <w:tab w:val="left" w:pos="8222" w:leader="none"/>
        </w:tabs>
        <w:ind w:left="1418" w:hanging="1238"/>
        <w:jc w:val="both"/>
        <w:rPr/>
      </w:pPr>
      <w:r>
        <w:rPr>
          <w:rFonts w:cs="Arial" w:ascii="Arial" w:hAnsi="Arial"/>
          <w:bCs/>
        </w:rPr>
        <w:t xml:space="preserve">Le lien avec le service social en faveur des élèves (SSFE) a été fait </w:t>
      </w:r>
    </w:p>
    <w:p>
      <w:pPr>
        <w:pStyle w:val="Normal"/>
        <w:widowControl/>
        <w:tabs>
          <w:tab w:val="clear" w:pos="709"/>
          <w:tab w:val="left" w:pos="7371" w:leader="none"/>
          <w:tab w:val="left" w:pos="8222" w:leader="none"/>
        </w:tabs>
        <w:spacing w:before="0" w:after="12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pour les écoles, le lien avec le médecin, conseillère technique à la DSDEN)  : </w:t>
        <w:tab/>
      </w: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52" w:name="_Hlk119339531"/>
      <w:bookmarkStart w:id="153" w:name="__Fieldmark__164_1229121825"/>
      <w:bookmarkStart w:id="154" w:name="__Fieldmark__164_1229121825"/>
      <w:bookmarkEnd w:id="15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</w:t>
        <w:tab/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55" w:name="__Fieldmark__165_1229121825"/>
      <w:bookmarkStart w:id="156" w:name="__Fieldmark__165_1229121825"/>
      <w:bookmarkEnd w:id="15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Non</w:t>
      </w:r>
      <w:bookmarkEnd w:id="152"/>
    </w:p>
    <w:p>
      <w:pPr>
        <w:pStyle w:val="Normal"/>
        <w:widowControl/>
        <w:tabs>
          <w:tab w:val="clear" w:pos="709"/>
          <w:tab w:val="left" w:pos="7371" w:leader="none"/>
          <w:tab w:val="left" w:pos="8222" w:leader="none"/>
        </w:tabs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 oui : une information préoccupante (IP) est transmise conjointement </w:t>
      </w:r>
    </w:p>
    <w:p>
      <w:pPr>
        <w:pStyle w:val="Normal"/>
        <w:widowControl/>
        <w:tabs>
          <w:tab w:val="clear" w:pos="709"/>
          <w:tab w:val="left" w:pos="7371" w:leader="none"/>
          <w:tab w:val="left" w:pos="8222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bCs/>
        </w:rPr>
        <w:t xml:space="preserve">à la cellule de recueil des informations préoccupantes (CRIP) : </w:t>
        <w:tab/>
      </w: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57" w:name="__Fieldmark__166_1229121825"/>
      <w:bookmarkStart w:id="158" w:name="__Fieldmark__166_1229121825"/>
      <w:bookmarkEnd w:id="15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</w:t>
        <w:tab/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59" w:name="__Fieldmark__167_1229121825"/>
      <w:bookmarkStart w:id="160" w:name="__Fieldmark__167_1229121825"/>
      <w:bookmarkEnd w:id="16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Non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7371" w:leader="none"/>
          <w:tab w:val="left" w:pos="8222" w:leader="none"/>
        </w:tabs>
        <w:spacing w:before="0" w:after="120"/>
        <w:ind w:left="1418" w:hanging="123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rvices de secours ou d’urgence sollicités (</w:t>
      </w:r>
      <w:r>
        <w:rPr>
          <w:rFonts w:cs="Arial" w:ascii="Arial" w:hAnsi="Arial"/>
          <w:bCs/>
          <w:i/>
          <w:iCs/>
        </w:rPr>
        <w:t>pompiers-police-SAMU</w:t>
      </w:r>
      <w:r>
        <w:rPr>
          <w:rFonts w:cs="Arial" w:ascii="Arial" w:hAnsi="Arial"/>
          <w:bCs/>
        </w:rPr>
        <w:t>) :</w:t>
        <w:tab/>
      </w: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61" w:name="__Fieldmark__168_1229121825"/>
      <w:bookmarkStart w:id="162" w:name="__Fieldmark__168_1229121825"/>
      <w:bookmarkEnd w:id="16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</w:t>
        <w:tab/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63" w:name="__Fieldmark__169_1229121825"/>
      <w:bookmarkStart w:id="164" w:name="__Fieldmark__169_1229121825"/>
      <w:bookmarkEnd w:id="16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Non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7371" w:leader="none"/>
          <w:tab w:val="left" w:pos="8222" w:leader="none"/>
        </w:tabs>
        <w:spacing w:before="0" w:after="120"/>
        <w:ind w:left="1418" w:hanging="123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éférent police / gendarmerie contacté :</w:t>
        <w:tab/>
      </w:r>
      <w:r>
        <w:fldChar w:fldCharType="begin">
          <w:ffData>
            <w:name w:val="CaseACocher9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65" w:name="__Fieldmark__170_1229121825"/>
      <w:bookmarkStart w:id="166" w:name="__Fieldmark__170_1229121825"/>
      <w:bookmarkEnd w:id="16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Oui</w:t>
        <w:tab/>
      </w:r>
      <w:r>
        <w:fldChar w:fldCharType="begin">
          <w:ffData>
            <w:name w:val="CaseACocher98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67" w:name="__Fieldmark__171_1229121825"/>
      <w:bookmarkStart w:id="168" w:name="__Fieldmark__171_1229121825"/>
      <w:bookmarkEnd w:id="16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on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1418" w:hanging="1238"/>
        <w:jc w:val="both"/>
        <w:rPr/>
      </w:pPr>
      <w:r>
        <w:rPr>
          <w:rFonts w:cs="Arial" w:ascii="Arial" w:hAnsi="Arial"/>
          <w:bCs/>
        </w:rPr>
        <w:t xml:space="preserve">Civilement responsables de la ou des </w:t>
      </w:r>
      <w:r>
        <w:rPr>
          <w:rFonts w:cs="Arial" w:ascii="Arial" w:hAnsi="Arial"/>
          <w:b/>
          <w:i/>
          <w:iCs/>
        </w:rPr>
        <w:t>victime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68" w:leader="none"/>
          <w:tab w:val="left" w:pos="3119" w:leader="none"/>
        </w:tabs>
        <w:spacing w:before="0" w:after="120"/>
        <w:jc w:val="both"/>
        <w:rPr/>
      </w:pPr>
      <w:r>
        <w:rPr>
          <w:rFonts w:cs="Arial" w:ascii="Arial" w:hAnsi="Arial"/>
          <w:bCs/>
        </w:rPr>
        <w:t>contactés</w:t>
      </w:r>
      <w:r>
        <w:rPr>
          <w:rFonts w:cs="Arial" w:ascii="Arial" w:hAnsi="Arial"/>
          <w:bCs/>
          <w:iCs/>
        </w:rPr>
        <w:t> :</w:t>
        <w:tab/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69" w:name="__Fieldmark__172_1229121825"/>
      <w:bookmarkStart w:id="170" w:name="__Fieldmark__172_1229121825"/>
      <w:bookmarkEnd w:id="17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</w:t>
        <w:tab/>
      </w:r>
      <w:r>
        <w:fldChar w:fldCharType="begin">
          <w:ffData>
            <w:name w:val="CaseACocher5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71" w:name="__Fieldmark__173_1229121825"/>
      <w:bookmarkStart w:id="172" w:name="__Fieldmark__173_1229121825"/>
      <w:bookmarkEnd w:id="17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Non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68" w:leader="none"/>
          <w:tab w:val="left" w:pos="3119" w:leader="none"/>
        </w:tabs>
        <w:spacing w:before="0" w:after="120"/>
        <w:jc w:val="both"/>
        <w:rPr/>
      </w:pPr>
      <w:r>
        <w:rPr>
          <w:rFonts w:cs="Arial" w:ascii="Arial" w:hAnsi="Arial"/>
          <w:bCs/>
          <w:iCs/>
        </w:rPr>
        <w:t>rencontrés</w:t>
      </w:r>
      <w:r>
        <w:rPr>
          <w:rFonts w:cs="Arial" w:ascii="Arial" w:hAnsi="Arial"/>
          <w:bCs/>
        </w:rPr>
        <w:t> :</w:t>
        <w:tab/>
      </w:r>
      <w:r>
        <w:fldChar w:fldCharType="begin">
          <w:ffData>
            <w:name w:val="CaseACocher79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73" w:name="__Fieldmark__174_1229121825"/>
      <w:bookmarkStart w:id="174" w:name="__Fieldmark__174_1229121825"/>
      <w:bookmarkEnd w:id="17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Oui</w:t>
        <w:tab/>
      </w:r>
      <w:r>
        <w:fldChar w:fldCharType="begin">
          <w:ffData>
            <w:name w:val="CaseACocher80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75" w:name="__Fieldmark__175_1229121825"/>
      <w:bookmarkStart w:id="176" w:name="__Fieldmark__175_1229121825"/>
      <w:bookmarkEnd w:id="17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Non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1418" w:hanging="1238"/>
        <w:jc w:val="both"/>
        <w:rPr/>
      </w:pPr>
      <w:r>
        <w:rPr>
          <w:rFonts w:cs="Arial" w:ascii="Arial" w:hAnsi="Arial"/>
          <w:bCs/>
        </w:rPr>
        <w:t>Civilement responsables du ou des </w:t>
      </w:r>
      <w:r>
        <w:rPr>
          <w:rFonts w:cs="Arial" w:ascii="Arial" w:hAnsi="Arial"/>
          <w:b/>
          <w:i/>
          <w:iCs/>
        </w:rPr>
        <w:t>mis en cause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68" w:leader="none"/>
          <w:tab w:val="left" w:pos="3119" w:leader="none"/>
        </w:tabs>
        <w:spacing w:before="0" w:after="120"/>
        <w:jc w:val="both"/>
        <w:rPr/>
      </w:pPr>
      <w:r>
        <w:rPr>
          <w:rFonts w:cs="Arial" w:ascii="Arial" w:hAnsi="Arial"/>
          <w:bCs/>
          <w:iCs/>
        </w:rPr>
        <w:t>contactés :</w:t>
        <w:tab/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Arial" w:ascii="Arial" w:hAnsi="Arial"/>
        </w:rPr>
        <w:instrText xml:space="preserve"> FORMCHECKBOX </w:instrText>
      </w:r>
      <w:r>
        <w:rPr>
          <w:iCs/>
          <w:bCs/>
          <w:rFonts w:cs="Arial" w:ascii="Arial" w:hAnsi="Arial"/>
        </w:rPr>
        <w:fldChar w:fldCharType="separate"/>
      </w:r>
      <w:bookmarkStart w:id="177" w:name="__Fieldmark__176_1229121825"/>
      <w:bookmarkStart w:id="178" w:name="__Fieldmark__176_1229121825"/>
      <w:bookmarkEnd w:id="178"/>
      <w:r>
        <w:rPr>
          <w:rFonts w:cs="Arial" w:ascii="Arial" w:hAnsi="Arial"/>
          <w:bCs/>
          <w:iCs/>
        </w:rPr>
      </w:r>
      <w:r>
        <w:rPr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</w:rPr>
        <w:t xml:space="preserve">  Oui</w:t>
        <w:tab/>
      </w:r>
      <w:r>
        <w:fldChar w:fldCharType="begin">
          <w:ffData>
            <w:name w:val="CaseACocher56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Arial" w:ascii="Arial" w:hAnsi="Arial"/>
        </w:rPr>
        <w:instrText xml:space="preserve"> FORMCHECKBOX </w:instrText>
      </w:r>
      <w:r>
        <w:rPr>
          <w:iCs/>
          <w:bCs/>
          <w:rFonts w:cs="Arial" w:ascii="Arial" w:hAnsi="Arial"/>
        </w:rPr>
        <w:fldChar w:fldCharType="separate"/>
      </w:r>
      <w:bookmarkStart w:id="179" w:name="__Fieldmark__177_1229121825"/>
      <w:bookmarkStart w:id="180" w:name="__Fieldmark__177_1229121825"/>
      <w:bookmarkEnd w:id="180"/>
      <w:r>
        <w:rPr>
          <w:rFonts w:cs="Arial" w:ascii="Arial" w:hAnsi="Arial"/>
          <w:bCs/>
          <w:iCs/>
        </w:rPr>
      </w:r>
      <w:r>
        <w:rPr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</w:rPr>
        <w:t xml:space="preserve">  Non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68" w:leader="none"/>
          <w:tab w:val="left" w:pos="3119" w:leader="none"/>
        </w:tabs>
        <w:spacing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ncontrés :</w:t>
        <w:tab/>
      </w:r>
      <w:r>
        <w:fldChar w:fldCharType="begin">
          <w:ffData>
            <w:name w:val="CaseACocher79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Arial" w:ascii="Arial" w:hAnsi="Arial"/>
        </w:rPr>
        <w:instrText xml:space="preserve"> FORMCHECKBOX </w:instrText>
      </w:r>
      <w:r>
        <w:rPr>
          <w:iCs/>
          <w:bCs/>
          <w:rFonts w:cs="Arial" w:ascii="Arial" w:hAnsi="Arial"/>
        </w:rPr>
        <w:fldChar w:fldCharType="separate"/>
      </w:r>
      <w:bookmarkStart w:id="181" w:name="__Fieldmark__178_1229121825"/>
      <w:bookmarkStart w:id="182" w:name="__Fieldmark__178_1229121825"/>
      <w:bookmarkEnd w:id="182"/>
      <w:r>
        <w:rPr>
          <w:rFonts w:cs="Arial" w:ascii="Arial" w:hAnsi="Arial"/>
          <w:bCs/>
          <w:iCs/>
        </w:rPr>
      </w:r>
      <w:r>
        <w:rPr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</w:rPr>
        <w:t xml:space="preserve">  Oui</w:t>
        <w:tab/>
      </w:r>
      <w:r>
        <w:fldChar w:fldCharType="begin">
          <w:ffData>
            <w:name w:val="CaseACocher80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Arial" w:ascii="Arial" w:hAnsi="Arial"/>
        </w:rPr>
        <w:instrText xml:space="preserve"> FORMCHECKBOX </w:instrText>
      </w:r>
      <w:r>
        <w:rPr>
          <w:iCs/>
          <w:bCs/>
          <w:rFonts w:cs="Arial" w:ascii="Arial" w:hAnsi="Arial"/>
        </w:rPr>
        <w:fldChar w:fldCharType="separate"/>
      </w:r>
      <w:bookmarkStart w:id="183" w:name="__Fieldmark__179_1229121825"/>
      <w:bookmarkStart w:id="184" w:name="__Fieldmark__179_1229121825"/>
      <w:bookmarkEnd w:id="184"/>
      <w:r>
        <w:rPr>
          <w:rFonts w:cs="Arial" w:ascii="Arial" w:hAnsi="Arial"/>
          <w:bCs/>
          <w:iCs/>
        </w:rPr>
      </w:r>
      <w:r>
        <w:rPr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</w:rPr>
        <w:t xml:space="preserve">  Non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UITES (ENVISAGÉES) DANS L’ÉTABLISSEMENT OU L’ÉCOLE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A renseigner lorsque les suites sont connues lors de la rédaction du signalement. Si les suites sont connues après sa transmission, transmettre le complément d’information par courriel à la division des élèves et d’appui aux établissements)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4"/>
        </w:rPr>
      </w:pPr>
      <w:r>
        <w:rPr>
          <w:rFonts w:cs="Arial" w:ascii="Arial" w:hAnsi="Arial"/>
          <w:bCs/>
          <w:i/>
          <w:iCs/>
          <w:sz w:val="4"/>
        </w:rPr>
      </w:r>
    </w:p>
    <w:tbl>
      <w:tblPr>
        <w:tblW w:w="10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630"/>
        <w:gridCol w:w="2658"/>
        <w:gridCol w:w="2893"/>
      </w:tblGrid>
      <w:tr>
        <w:trPr/>
        <w:tc>
          <w:tcPr>
            <w:tcW w:w="4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ind w:left="3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bCs/>
              </w:rPr>
              <w:t xml:space="preserve">unition scolaire et/ou sanction disciplinaire </w:t>
            </w:r>
          </w:p>
        </w:tc>
        <w:tc>
          <w:tcPr>
            <w:tcW w:w="5551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80" w:leader="none"/>
              </w:tabs>
              <w:spacing w:before="60" w:after="60"/>
              <w:rPr/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85" w:name="__Fieldmark__180_1229121825"/>
            <w:bookmarkStart w:id="186" w:name="__Fieldmark__180_1229121825"/>
            <w:bookmarkEnd w:id="186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Oui</w:t>
              <w:tab/>
            </w: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87" w:name="__Fieldmark__181_1229121825"/>
            <w:bookmarkStart w:id="188" w:name="__Fieldmark__181_1229121825"/>
            <w:bookmarkEnd w:id="188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Non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oui, précisez laquelle : 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il de discipline</w:t>
            </w:r>
          </w:p>
        </w:tc>
        <w:tc>
          <w:tcPr>
            <w:tcW w:w="265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86" w:leader="none"/>
              </w:tabs>
              <w:spacing w:before="60" w:after="60"/>
              <w:rPr/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9" w:name="__Fieldmark__183_1229121825"/>
            <w:bookmarkStart w:id="190" w:name="__Fieldmark__183_1229121825"/>
            <w:bookmarkEnd w:id="19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i</w:t>
              <w:tab/>
            </w: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1" w:name="__Fieldmark__184_1229121825"/>
            <w:bookmarkStart w:id="192" w:name="__Fieldmark__184_1229121825"/>
            <w:bookmarkEnd w:id="19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n</w:t>
            </w:r>
          </w:p>
        </w:tc>
        <w:tc>
          <w:tcPr>
            <w:tcW w:w="2893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 : 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73" w:leader="none"/>
                <w:tab w:val="left" w:pos="570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diction d’accès par mesure conservatoire : </w:t>
              <w:tab/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85" w:leader="none"/>
                <w:tab w:val="left" w:pos="5707" w:leader="none"/>
              </w:tabs>
              <w:spacing w:before="60" w:after="60"/>
              <w:rPr/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3" w:name="__Fieldmark__186_1229121825"/>
            <w:bookmarkStart w:id="194" w:name="__Fieldmark__186_1229121825"/>
            <w:bookmarkEnd w:id="19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i</w:t>
              <w:tab/>
            </w: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5" w:name="__Fieldmark__187_1229121825"/>
            <w:bookmarkStart w:id="196" w:name="__Fieldmark__187_1229121825"/>
            <w:bookmarkEnd w:id="19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n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z la sanction prise : </w:t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bCs/>
              </w:rPr>
              <w:t>utres</w:t>
            </w:r>
          </w:p>
        </w:tc>
        <w:tc>
          <w:tcPr>
            <w:tcW w:w="9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/>
        <w:t>DEPOT DE PLAIN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032"/>
      </w:tblGrid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4715" w:leader="none"/>
                <w:tab w:val="left" w:pos="5565" w:leader="none"/>
              </w:tabs>
              <w:ind w:left="37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</w:rPr>
              <w:t xml:space="preserve">Une plainte a-t-elle été déposée : </w:t>
              <w:tab/>
            </w:r>
            <w:r>
              <w:fldChar w:fldCharType="begin">
                <w:ffData>
                  <w:name w:val="CaseACocher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190_1229121825"/>
            <w:bookmarkStart w:id="198" w:name="__Fieldmark__190_1229121825"/>
            <w:bookmarkEnd w:id="1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i</w:t>
              <w:tab/>
            </w: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9" w:name="__Fieldmark__191_1229121825"/>
            <w:bookmarkStart w:id="200" w:name="__Fieldmark__191_1229121825"/>
            <w:bookmarkEnd w:id="2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n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4715" w:leader="none"/>
              </w:tabs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</w:rPr>
              <w:t xml:space="preserve">Si oui, veuillez préciser le lieu :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7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uteur(s) : 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é :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000080"/>
        </w:rPr>
        <w:t>EXPOSE DES FAITS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</w:rPr>
        <w:t>(des pièces justificatives peuvent êtres joint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/>
          <w:iCs/>
        </w:rPr>
        <w:t xml:space="preserve">(Texte libre) : </w:t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  <w:t>     </w:t>
      </w:r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>Da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</w:textInput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  <w:iCs/>
        </w:rPr>
        <w:t>(Signature du rédacteur)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headerReference w:type="default" r:id="rId2"/>
      <w:headerReference w:type="first" r:id="rId3"/>
      <w:type w:val="continuous"/>
      <w:pgSz w:w="11906" w:h="16838"/>
      <w:pgMar w:left="851" w:right="991" w:gutter="0" w:header="708" w:top="76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946" w:leader="none"/>
        <w:tab w:val="right" w:pos="9072" w:leader="none"/>
      </w:tabs>
      <w:rPr>
        <w:b/>
        <w:b/>
        <w:szCs w:val="24"/>
        <w:lang w:val="en-US" w:eastAsia="en-US"/>
      </w:rPr>
    </w:pPr>
    <w:r>
      <w:rPr>
        <w:b/>
        <w:szCs w:val="24"/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4"/>
        <w:lang w:val="en-US" w:eastAsia="en-US"/>
      </w:rPr>
    </w:pPr>
    <w:r>
      <w:rPr>
        <w:b/>
        <w:szCs w:val="24"/>
        <w:lang w:val="en-US" w:eastAsia="en-US"/>
      </w:rPr>
      <w:drawing>
        <wp:inline distT="0" distB="0" distL="0" distR="0">
          <wp:extent cx="2204720" cy="772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04720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5591175</wp:posOffset>
              </wp:positionH>
              <wp:positionV relativeFrom="paragraph">
                <wp:posOffset>91440</wp:posOffset>
              </wp:positionV>
              <wp:extent cx="1057910" cy="2387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</w:rPr>
                            <w:t>Annexe 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8.8pt;mso-wrap-distance-left:9.05pt;mso-wrap-distance-right:9.05pt;mso-wrap-distance-top:3.6pt;mso-wrap-distance-bottom:3.6pt;margin-top:7.2pt;mso-position-vertical-relative:text;margin-left:44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7F7F7F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</w:rPr>
                      <w:t>Annexe 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1418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92"/>
        </w:tabs>
        <w:ind w:left="99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4" w:hanging="0"/>
      <w:jc w:val="both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45" w:hanging="0"/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284" w:hanging="0"/>
      <w:jc w:val="center"/>
      <w:outlineLvl w:val="7"/>
    </w:pPr>
    <w:rPr>
      <w:rFonts w:ascii="Arial Narrow" w:hAnsi="Arial Narrow" w:cs="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C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Cs w:val="20"/>
    </w:rPr>
  </w:style>
  <w:style w:type="character" w:styleId="Titre4Car">
    <w:name w:val="Titre 4 C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Titre5Car">
    <w:name w:val="Titre 5 C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Titre6Car">
    <w:name w:val="Titre 6 Car"/>
    <w:qFormat/>
    <w:rPr>
      <w:rFonts w:ascii="Arial Narrow" w:hAnsi="Arial Narrow" w:eastAsia="Times New Roman" w:cs="Times New Roman"/>
      <w:sz w:val="28"/>
      <w:szCs w:val="20"/>
    </w:rPr>
  </w:style>
  <w:style w:type="character" w:styleId="Titre7Car">
    <w:name w:val="Titre 7 Car"/>
    <w:qFormat/>
    <w:rPr>
      <w:rFonts w:ascii="Arial Narrow" w:hAnsi="Arial Narrow" w:eastAsia="Times New Roman" w:cs="Times New Roman"/>
      <w:sz w:val="24"/>
      <w:szCs w:val="20"/>
    </w:rPr>
  </w:style>
  <w:style w:type="character" w:styleId="Titre8Car">
    <w:name w:val="Titre 8 Car"/>
    <w:qFormat/>
    <w:rPr>
      <w:rFonts w:ascii="Arial Narrow" w:hAnsi="Arial Narrow" w:eastAsia="Times New Roman" w:cs="Times New Roman"/>
      <w:sz w:val="28"/>
      <w:szCs w:val="20"/>
    </w:rPr>
  </w:style>
  <w:style w:type="character" w:styleId="Titre9Car">
    <w:name w:val="Titre 9 C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Retraitcorpsdetexte3Car">
    <w:name w:val="Retrait corps de texte 3 C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Corpsdetexte2Car">
    <w:name w:val="Corps de texte 2 Car"/>
    <w:qFormat/>
    <w:rPr>
      <w:rFonts w:ascii="Arial Narrow" w:hAnsi="Arial Narrow" w:eastAsia="Times New Roman" w:cs="Times New Roman"/>
      <w:sz w:val="24"/>
      <w:szCs w:val="20"/>
    </w:rPr>
  </w:style>
  <w:style w:type="character" w:styleId="Corpsdetexte3Car">
    <w:name w:val="Corps de texte 3 Car"/>
    <w:qFormat/>
    <w:rPr>
      <w:rFonts w:ascii="Arial Narrow" w:hAnsi="Arial Narrow" w:eastAsia="Times New Roman" w:cs="Times New Roman"/>
      <w:sz w:val="16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eastAsia="SimSun;宋体" w:cs="Courier New"/>
      <w:sz w:val="20"/>
      <w:szCs w:val="20"/>
      <w:lang w:eastAsia="zh-CN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ra2">
    <w:name w:val="para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84" w:hanging="0"/>
    </w:pPr>
    <w:rPr>
      <w:sz w:val="22"/>
    </w:rPr>
  </w:style>
  <w:style w:type="paragraph" w:styleId="Retraitcorpsdetexte2">
    <w:name w:val="Retrait corps de texte 2"/>
    <w:basedOn w:val="Normal"/>
    <w:qFormat/>
    <w:pPr>
      <w:widowControl/>
      <w:spacing w:lineRule="auto" w:line="360"/>
      <w:ind w:left="28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/>
      <w:ind w:left="284" w:hanging="0"/>
    </w:pPr>
    <w:rPr>
      <w:rFonts w:ascii="Arial Narrow" w:hAnsi="Arial Narrow" w:cs="Arial Narrow"/>
      <w:b/>
      <w:sz w:val="24"/>
    </w:rPr>
  </w:style>
  <w:style w:type="paragraph" w:styleId="Normalcentr">
    <w:name w:val="Normal centré"/>
    <w:basedOn w:val="Normal"/>
    <w:qFormat/>
    <w:pPr>
      <w:widowControl/>
      <w:ind w:left="284" w:right="-142" w:hanging="0"/>
      <w:jc w:val="both"/>
    </w:pPr>
    <w:rPr>
      <w:rFonts w:ascii="Arial Narrow" w:hAnsi="Arial Narrow" w:cs="Arial Narrow"/>
      <w:sz w:val="24"/>
    </w:rPr>
  </w:style>
  <w:style w:type="paragraph" w:styleId="Corpsdetexte2">
    <w:name w:val="Corps de texte 2"/>
    <w:basedOn w:val="Normal"/>
    <w:qFormat/>
    <w:pPr>
      <w:widowControl/>
      <w:jc w:val="both"/>
    </w:pPr>
    <w:rPr>
      <w:rFonts w:ascii="Arial Narrow" w:hAnsi="Arial Narrow" w:cs="Arial Narrow"/>
      <w:sz w:val="24"/>
    </w:rPr>
  </w:style>
  <w:style w:type="paragraph" w:styleId="Corpsdetexte3">
    <w:name w:val="Corps de texte 3"/>
    <w:basedOn w:val="Normal"/>
    <w:qFormat/>
    <w:pPr>
      <w:widowControl/>
      <w:jc w:val="both"/>
    </w:pPr>
    <w:rPr>
      <w:rFonts w:ascii="Arial Narrow" w:hAnsi="Arial Narrow" w:cs="Arial Narrow"/>
      <w:sz w:val="16"/>
    </w:rPr>
  </w:style>
  <w:style w:type="paragraph" w:styleId="Lgende">
    <w:name w:val="Légende"/>
    <w:basedOn w:val="Normal"/>
    <w:next w:val="Normal"/>
    <w:qFormat/>
    <w:pPr>
      <w:widowControl/>
      <w:ind w:left="284" w:hanging="0"/>
      <w:jc w:val="center"/>
    </w:pPr>
    <w:rPr>
      <w:rFonts w:ascii="Arial Narrow" w:hAnsi="Arial Narrow" w:cs="Arial Narrow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PrformatHTML">
    <w:name w:val="Préformaté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SIGN">
    <w:name w:val="SIGN"/>
    <w:basedOn w:val="Normal"/>
    <w:qFormat/>
    <w:pPr>
      <w:widowControl/>
      <w:ind w:left="3402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2:00Z</dcterms:created>
  <dc:creator>beisser-voignier</dc:creator>
  <dc:description/>
  <cp:keywords/>
  <dc:language>en-US</dc:language>
  <cp:lastModifiedBy>pdroz2</cp:lastModifiedBy>
  <cp:lastPrinted>2022-11-16T14:54:00Z</cp:lastPrinted>
  <dcterms:modified xsi:type="dcterms:W3CDTF">2025-09-12T14:45:00Z</dcterms:modified>
  <cp:revision>33</cp:revision>
  <dc:subject/>
  <dc:title/>
</cp:coreProperties>
</file>